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94"/>
        <w:gridCol w:w="1056"/>
        <w:gridCol w:w="922"/>
        <w:gridCol w:w="226"/>
        <w:gridCol w:w="1534"/>
        <w:gridCol w:w="2622"/>
        <w:gridCol w:w="292"/>
        <w:gridCol w:w="499"/>
        <w:gridCol w:w="1695"/>
        <w:gridCol w:w="219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e organizacije i procesi (B), Prostorni identitet (A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Zapad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jedinjeno Kraljevstvo Velike Britanije i Sjeverne Irske-opća obilježja</w:t>
            </w:r>
          </w:p>
        </w:tc>
      </w:tr>
      <w:tr>
        <w:trPr>
          <w:trHeight w:val="345" w:hRule="atLeast"/>
        </w:trPr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9.</w:t>
            </w:r>
          </w:p>
        </w:tc>
        <w:tc>
          <w:tcPr>
            <w:tcW w:w="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osebnosti Ujedinjenog Kraljevstva i Francuske te ulogu tih država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Ujedinjenog Kraljevstva.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Ujedinjenog Kraljevstva i Francuske i daje primjer njihova značenja u Europi i svijetu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osebnosti Ujedinjenoga Kraljevstva i Francuske te ulogu tih država u regiji, Europi i svijetu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posebnosti Ujedinjenoga Kraljevstva i Francuske te ulogu tih država u regiji,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ma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grafički prilog u digitalnom alatu Wakelet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Velike Britanije, Ujedinjenog Kraljevstva i Engles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i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i nedostatke otočnog položaja U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u udžbenik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zu geografskog položaja i kolonijalnih osvajanja Engleza tijekom povije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na engleskom jeziku o izgradnji željezničkog tunela ispod Kanal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žnost izgradnje željezničkog tunel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 o nastanku britanskog otoč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jefna obilježja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najviši vrh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 stara gromadna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imatske obilježja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pojedinih klimatskih čimbenika na klimu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pitanja učitel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K kao višenacionalnu držav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iz koji dolazi najveći udio doseljenika u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točna država, prirodna obilježja, imigracija, prva industrijska revoluci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mat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grafički prilog u digitalnom alatu Wakelet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Velike Britanije, Ujedinjenog Kraljevstva i Englesk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i bilješke u bilježnicu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grafički prilog u digitalnom alatu Wakele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Scw580</w:t>
              </w:r>
            </w:hyperlink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datak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bjasni razliku između Velike Britanije, Ujedinjenog Kraljevstva  i Engleske.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demonstracije na zidnoj geografskoj karti i razgovorom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Velike Britanije, Engleske i Ujedinjenog Kraljevstva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  <w:p>
            <w:pPr>
              <w:pStyle w:val="Odlomakpopisa"/>
              <w:numPr>
                <w:ilvl w:val="0"/>
                <w:numId w:val="1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bilješku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nosti i nedostatke otočnog položaja UK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rostorni obuhvat Britanskog carstva 192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ezu geografskog položaja i kolonijalnih osvajanja Engleza tijekom povijesti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čitelju i ostalim učenicima u razre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na engleskom jeziku o izgradnji željezničkog tunela ispod Kanal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žnost izgradnje željezničkog tunel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ratko usmeno izlaganje učitelja o nastanku britanskog otoč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Reljef britanskog otoč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čita tekst u udžbeniku na str. 174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ljefna obilježja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najviši vrh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 stara gromadna gorja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atsku kartu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Godišnja količina padalina na Britanskom otočj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imatske obilježja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pojedinih klimatskih čimbenika na klimu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čitelju i ostalim učenicima u razre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 175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dgovore na pitanja učitelj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efin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K kao višenacionalnu držav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prilog u Wakeletu i navodi države iz koji dolazi najveći broj doseljenika u UK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 bilježnic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 učitelju i ostalim učenicima u razredu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kako je UK najveća otočna država Europ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geografsku kartu Europe u atlasu i tematsku kartu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Prostorni obuhvat Britanskog carstva 1921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Navedi prednosti i nedostatke otočnog položaja U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Objasni je li geografski položaj UK utjecao na kolonijalna osvajanja Engleza?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ratki video na engleskom jeziku o izgradnji željezničkog tunela ispod Kan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qNS2jj2w-GI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ažnost izgradnje željezničkog tunela ispod Kanal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Ledeni pokrov Europ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 alatu Wakelet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stanak britanskog otoč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i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eljef britanskog otoč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u udžbeniku na str. 174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reljefna obilježja U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Pronađi najviši vrh UK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dyh56su221</w:t>
              </w:r>
            </w:hyperlink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matsku kartu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Godišnja količina padalina na Britanskom otočj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digitalnom alatu Wakelet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tip klime U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bjasni zašto je kišobran neizostavni svakodnevni dodatak Engleza.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a izlaganja učenika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 175. i grafički prilog u digitalnom alatu Wakele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a učenicima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Je li Ujedinjeno Kraljevstvo višenacionalna država? Obrazloži svoj odgovor.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Promotri priloženi grafički prilog i navedi države iz koji u UK dolazi najviše useljenika.</w:t>
            </w:r>
          </w:p>
          <w:p>
            <w:pPr>
              <w:pStyle w:val="StandardWeb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Kako objašnjavaš činjenicu da je znatan udio doseljenika u UK iz Indije i Pakistana?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a izlaganja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lješke na ploču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4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zlaznu karticu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jedinjeno Kraljevstvo Velike Britanije i Sjeverne Irske- opća obilježj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jedinjeno Kraljevstvo Velike Britanije i Sjeverne Irske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držav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lika Britanija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 oto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ngleska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astavnica Ujedinjenog Kraljevstva Velike Britanije i Sjeverne Irsk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EOGRAFSKI POLOŽAJ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eća otočna država Europ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 na Atlantski ocean- kolonijalna osvaja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4. izgradnja željezničkog tunela ispod Kanala- brže prometne veze s ostatkom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RODNA OSNOVA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dizanjem razine mora nakon posljednjeg ledenog doba Velika Britanija i Irska postaju otoc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ni zaljevi i fjordovi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ljefna obilježja- nizinski jugoistočni dio</w:t>
            </w:r>
          </w:p>
          <w:p>
            <w:pPr>
              <w:pStyle w:val="Normal"/>
              <w:spacing w:lineRule="auto" w:line="240" w:before="0" w:after="0"/>
              <w:ind w:left="20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stara gromadna gorja- Grampiansko gorje, Peninsko gorje, Kambrijsko gorj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tska obilježja- umjereno topla vlažna klima s toplim ljetom</w:t>
            </w:r>
          </w:p>
          <w:p>
            <w:pPr>
              <w:pStyle w:val="Normal"/>
              <w:spacing w:lineRule="auto" w:line="240" w:before="0" w:after="0"/>
              <w:ind w:left="204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Atlantski ocean, stalni zapadni vjetrovi, Golfska struja- česte padal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šenacionalna država-Englezi, Irci, Škoti, Velša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eljenička država- Poljaci, Indijci, Pakistanc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u radnoj bilježnici na str. 131. 4. zadatak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Pokaži na geografskoj karti Ujedinjeno Kraljevstvo, mora i ocean koji ga okružuj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Navedi ime morskog prolaza  i pokaži ga na geografskoj karti ispod kojeg je 1994. godine prokopan željeznički tunel, a povezuje UK s ostatko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Istraži gdje se sve nalaze trenutačne britanske kolon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Istraži kako se zove zajednica država koje su nekoć tvorile Britansko carstvo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ašinović-Jambrović.M; Jambrović M. 2014. Gea 3. Zbirka tekstova i zadataka iz geografije za sedmi razred osnovne škole. Školska knjig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akelet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Scw58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(stara gromadna gorja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dyh56su221</w:t>
              </w:r>
            </w:hyperlink>
          </w:p>
          <w:p>
            <w:pPr>
              <w:pStyle w:val="Heading1"/>
              <w:rPr>
                <w:b w:val="false"/>
                <w:b w:val="false"/>
                <w:bCs w:val="false"/>
                <w:kern w:val="2"/>
              </w:rPr>
            </w:pPr>
            <w:r>
              <w:rPr>
                <w:b w:val="false"/>
              </w:rPr>
              <w:t xml:space="preserve">Video na engleskom jeziku YouTube </w:t>
            </w:r>
            <w:r>
              <w:rPr>
                <w:b w:val="false"/>
                <w:kern w:val="2"/>
              </w:rPr>
              <w:t>How</w:t>
            </w:r>
            <w:r>
              <w:rPr>
                <w:b w:val="false"/>
                <w:bCs w:val="false"/>
                <w:kern w:val="2"/>
              </w:rPr>
              <w:t xml:space="preserve"> the world's longest underwater tunnel was built - Alex Gendler </w:t>
            </w:r>
            <w:hyperlink r:id="rId7">
              <w:r>
                <w:rPr>
                  <w:rStyle w:val="InternetLink"/>
                  <w:b/>
                  <w:bCs/>
                  <w:kern w:val="2"/>
                </w:rPr>
                <w:t>https://www.youtube.com/watch?v=qNS2jj2w-GI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0" w:name="_Hlk14504675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r>
        <w:rPr>
          <w:rFonts w:cs="Times New Roman" w:ascii="Times New Roman" w:hAnsi="Times New Roman"/>
          <w:sz w:val="24"/>
          <w:szCs w:val="24"/>
        </w:rPr>
        <w:t>Prilog 1. Izlazna kartica</w:t>
      </w:r>
      <w:bookmarkEnd w:id="1"/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Hlk73195437"/>
      <w:bookmarkEnd w:id="2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Ujedinjeno Kraljevstvo Velike Britanije i Sjeverne Irske-opća obilježja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i na pitanja i prilikom izlaska iz učionice predaj karticu učitelju/učiteljici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VA DVA ZADATKA RIJEŠI UZ POMOĆ PRILOŽENOG ISJEČKA GEOGRAFSKE KARTE.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68580</wp:posOffset>
                </wp:positionV>
                <wp:extent cx="3629025" cy="43243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4324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2810" cy="4058285"/>
                                  <wp:effectExtent l="0" t="0" r="0" b="0"/>
                                  <wp:docPr id="2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2810" cy="405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340.5pt;mso-wrap-distance-left:9.05pt;mso-wrap-distance-right:9.05pt;mso-wrap-distance-top:0pt;mso-wrap-distance-bottom:0pt;margin-top:5.4pt;mso-position-vertical-relative:text;margin-left: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2810" cy="4058285"/>
                            <wp:effectExtent l="0" t="0" r="0" b="0"/>
                            <wp:docPr id="3" name="Slika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ka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2810" cy="405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45560</wp:posOffset>
                </wp:positionH>
                <wp:positionV relativeFrom="paragraph">
                  <wp:posOffset>116205</wp:posOffset>
                </wp:positionV>
                <wp:extent cx="5705475" cy="3028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302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1. </w:t>
                            </w:r>
                            <w:bookmarkStart w:id="3" w:name="_Hlk73195595"/>
                            <w:bookmarkStart w:id="4" w:name="_Hlk73195594"/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a prazne crte upiši imena oceana i mor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. Slovom X označi morski prolaz koji povezuje UK s ostatkom Euro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me tog morskog prolaza je 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t>U SLJEDEĆA TRI ZADATKA AKO SMATRAŠ DA JE TVRDNJA NETOČNA ZAOKRUŽI SLOVO N, AKO SMATRAŠ DA JE TVRDNJA TOČNA ZAOKRUŽI SLOVO 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3. Istok Velike Britanije kišovitiji je od zapada.                                        T        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4. Gorje Velike Britanije starog je postanog i razmjerno je nisko.            T        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de-DE"/>
                              </w:rPr>
                              <w:t>5. Ujedinjeno Kraljevstvo je useljenička država.                                       T        N</w:t>
                            </w:r>
                            <w:bookmarkEnd w:id="3"/>
                            <w:bookmarkEnd w:id="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238.5pt;mso-wrap-distance-left:9.05pt;mso-wrap-distance-right:9.05pt;mso-wrap-distance-top:0pt;mso-wrap-distance-bottom:0pt;margin-top:9.15pt;mso-position-vertical-relative:text;margin-left:30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1. </w:t>
                      </w:r>
                      <w:bookmarkStart w:id="5" w:name="_Hlk73195595"/>
                      <w:bookmarkStart w:id="6" w:name="_Hlk73195594"/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a prazne crte upiši imena oceana i mor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2. Slovom X označi morski prolaz koji povezuje UK s ostatkom Europ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Ime tog morskog prolaza je ___________________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t>U SLJEDEĆA TRI ZADATKA AKO SMATRAŠ DA JE TVRDNJA NETOČNA ZAOKRUŽI SLOVO N, AKO SMATRAŠ DA JE TVRDNJA TOČNA ZAOKRUŽI SLOVO 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3. Istok Velike Britanije kišovitiji je od zapada.                                        T        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4. Gorje Velike Britanije starog je postanog i razmjerno je nisko.            T        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de-DE"/>
                        </w:rPr>
                        <w:t>5. Ujedinjeno Kraljevstvo je useljenička država.                                       T        N</w:t>
                      </w:r>
                      <w:bookmarkEnd w:id="5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73195437"/>
      <w:bookmarkStart w:id="8" w:name="_Hlk73195437"/>
      <w:bookmarkEnd w:id="8"/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tabs>
          <w:tab w:val="clear" w:pos="708"/>
          <w:tab w:val="left" w:pos="6345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ke.lt/w/s/Scw580" TargetMode="External"/><Relationship Id="rId3" Type="http://schemas.openxmlformats.org/officeDocument/2006/relationships/hyperlink" Target="https://www.youtube.com/watch?v=qNS2jj2w-GI" TargetMode="External"/><Relationship Id="rId4" Type="http://schemas.openxmlformats.org/officeDocument/2006/relationships/hyperlink" Target="https://learningapps.org/watch?v=pdyh56su221" TargetMode="External"/><Relationship Id="rId5" Type="http://schemas.openxmlformats.org/officeDocument/2006/relationships/hyperlink" Target="https://wke.lt/w/s/Scw580" TargetMode="External"/><Relationship Id="rId6" Type="http://schemas.openxmlformats.org/officeDocument/2006/relationships/hyperlink" Target="https://learningapps.org/watch?v=pdyh56su221" TargetMode="External"/><Relationship Id="rId7" Type="http://schemas.openxmlformats.org/officeDocument/2006/relationships/hyperlink" Target="https://www.youtube.com/watch?v=qNS2jj2w-GI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20:06:00Z</dcterms:created>
  <dc:creator>Jasna</dc:creator>
  <dc:description/>
  <cp:keywords/>
  <dc:language>en-US</dc:language>
  <cp:lastModifiedBy>Vinko Balaško</cp:lastModifiedBy>
  <dcterms:modified xsi:type="dcterms:W3CDTF">2021-05-30T09:41:00Z</dcterms:modified>
  <cp:revision>8</cp:revision>
  <dc:subject/>
  <dc:title/>
</cp:coreProperties>
</file>